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EE9kZSJoa9k+IypPtw+xpJPJBd9+tsJ3s3WOMOjZ+xu9zOzj0SpLHxmKJrZCoDeHase0fu
oiR1v2zQ5UkTa1poHTVQWd6vNNOJFLaza4n9QJBdNCPvzxqcPg5sRJUOWgJuuWFXxs4ry4pB
DblkUTCRypbmuCndDp5n+1Bamphif47ZXfN803AghE2V1/2bQoH64n9rei/kBPPm/UPemp0u
HbzJD1S3ALDaXMGWFN</vt:lpwstr>
  </property>
  <property fmtid="{D5CDD505-2E9C-101B-9397-08002B2CF9AE}" pid="3" name="_2015_ms_pID_7253431">
    <vt:lpwstr>D3TJrraeuxWSi4MB/nwKcxqjGigc9mtn/lpgh9tZKemoceTvdQ42VV
op57XMbaZAeGAU7HH/FHcn4PWtdmjinC3psLuj9XVm6wgwoy8iHcKebtVrLjStJJtynlzKi3
A9JH3icVfhiEernV+Yx6OzNKmSabxT05jwqcA22Crt6q/WR8BCXCZr+QkplhS0yM8hsnzD2u
KC2O9wEXhUPpUBa1MlL+gGtaYQLoFG8ab42I</vt:lpwstr>
  </property>
  <property fmtid="{D5CDD505-2E9C-101B-9397-08002B2CF9AE}" pid="4" name="_2015_ms_pID_7253431_00">
    <vt:lpwstr>_2015_ms_pID_7253431</vt:lpwstr>
  </property>
  <property fmtid="{D5CDD505-2E9C-101B-9397-08002B2CF9AE}" pid="5" name="_2015_ms_pID_7253432">
    <vt:lpwstr>9ZzPn6TmUTvZEfN8qpu/JB+87QNwIkcKg7nJ
4ea7IpmUZSYTgUXjquD8RmbzUzV8nTrfJtosMGTGUSw8LKqnO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